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Jason Aceto</w:t>
      </w:r>
    </w:p>
    <w:p>
      <w:pPr>
        <w:pStyle w:val="Normal"/>
        <w:rPr/>
      </w:pPr>
      <w:r>
        <w:rPr/>
        <w:t>May 9, 2008</w:t>
      </w:r>
    </w:p>
    <w:p>
      <w:pPr>
        <w:pStyle w:val="Normal"/>
        <w:rPr/>
      </w:pPr>
      <w:r>
        <w:rPr/>
        <w:t>FIAE Chapter 9</w:t>
      </w:r>
    </w:p>
    <w:p>
      <w:pPr>
        <w:pStyle w:val="Normal"/>
        <w:rPr/>
      </w:pPr>
      <w:r>
        <w:rPr/>
        <w:t>Practicum Block 1</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is chapter talked about the ten approaches to grading with differentiated instruction that we should avoid.  The ten steps start with the avoidance of incorporating nonacademic factors such as behavior or attendance in the final grade.  Next the author says we should avoid punishing students' multiple attempts to master a concept.  Also, avoiding grading homework, avoiding the withholding of assistance, the avoidance of assessing students in ways that do not indicate mastery and avoiding extra credit were some other approaches.  Our author also includes, avoiding group grades, curve grading, recording zeros for incomplete work and finally, avoiding non-referenced terms to describe certain attributes.  </w:t>
      </w:r>
    </w:p>
    <w:p>
      <w:pPr>
        <w:pStyle w:val="Normal"/>
        <w:rPr/>
      </w:pPr>
      <w:r>
        <w:rPr/>
        <w:tab/>
        <w:t>This chapter was 50/50 for me.  I enjoyed some of these suggestions to avoid but some them seemed to contradict some of the other materials we have learned about.  I feel as though this chapter was both excellent in some ways, but also did well to confuse and befuddle me about certain top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59:00Z</dcterms:created>
  <dc:creator>U Maine Farmington</dc:creator>
  <dc:description/>
  <cp:keywords/>
  <dc:language>en-US</dc:language>
  <cp:lastModifiedBy>U Maine Farmington</cp:lastModifiedBy>
  <dcterms:modified xsi:type="dcterms:W3CDTF">2008-05-08T10:02:00Z</dcterms:modified>
  <cp:revision>1</cp:revision>
  <dc:subject/>
  <dc:title>  Jason Aceto May 9, 2008 FIAE Chapter 9 Practicum Block 1     </dc:title>
</cp:coreProperties>
</file>